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 xml:space="preserve">Perform the following steps to remove Routing and Remote Access and install the standard RAS components: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</w:t>
      </w:r>
      <w:r>
        <w:rPr>
          <w:rFonts w:cs="Arial" w:ascii="Arial" w:hAnsi="Arial"/>
          <w:color w:val="0000FF"/>
        </w:rPr>
        <w:t>1.</w:t>
        <w:tab/>
        <w:t xml:space="preserve">In Control Panel, double-click Network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</w:t>
      </w:r>
      <w:r>
        <w:rPr>
          <w:rFonts w:cs="Arial" w:ascii="Arial" w:hAnsi="Arial"/>
          <w:color w:val="0000FF"/>
        </w:rPr>
        <w:t>2.</w:t>
        <w:tab/>
        <w:t xml:space="preserve">Click the Services tab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</w:t>
      </w:r>
      <w:r>
        <w:rPr>
          <w:rFonts w:cs="Arial" w:ascii="Arial" w:hAnsi="Arial"/>
          <w:color w:val="0000FF"/>
        </w:rPr>
        <w:t>3.</w:t>
        <w:tab/>
        <w:t xml:space="preserve">Select Routing and Remote Access, and then click Remove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</w:t>
      </w:r>
      <w:r>
        <w:rPr>
          <w:rFonts w:cs="Arial" w:ascii="Arial" w:hAnsi="Arial"/>
          <w:color w:val="0000FF"/>
        </w:rPr>
        <w:t>4.</w:t>
        <w:tab/>
        <w:t xml:space="preserve">Click Close. Click Yes to restart your system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20" w:hanging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.</w:t>
        <w:tab/>
        <w:t xml:space="preserve">After the system restarts, use the EXPAND command to expand the original Oemnsvra.Inf file from the Windows NT source CD into the %SystemRoot%\System32 directory. For example, go to the appropriate directory on the CD (i386 for Intel computers) and type the following command: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>&lt;drive&gt;:\I386&gt;expand Oemnsvra.In_ %SystemRoot%\System32\Oemnsvra.Inf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ab/>
        <w:tab/>
        <w:t xml:space="preserve">where &lt;drive&gt; is the letter of your CD-ROM drive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20" w:hanging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6.</w:t>
        <w:tab/>
        <w:t>Re-install the Remote Access Server service in the Network Control Panel tool. After re-installing RAS, you will be prompted to restart the system. DO NOT RESTART WHEN PROMPTED. You must first re-apply the service pack; otherwise, the system may not respond after restarting. For more information, please see the following article in the Microsoft Knowledge Base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ab/>
        <w:tab/>
        <w:t>Q162837 Replacing TCP/IP After SP2 Causes STOP 0x0000005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2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OTE: If you are using Microsoft BackOffice Small Business Server version 4.0 or 4.0a, then do not re-apply Windows NT Service Pack 3 (SP3). SP3 is already included in Small Business Server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20" w:hanging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7.</w:t>
        <w:tab/>
        <w:t>BEFORE RESTARTING, re-apply the most current service pack, then restart the system. Standard RAS for Windows NT 4.0 is now resto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0:49:00Z</dcterms:created>
  <dc:creator/>
  <dc:description/>
  <dc:language>en-US</dc:language>
  <cp:lastModifiedBy>Christopher Chlap</cp:lastModifiedBy>
  <dcterms:modified xsi:type="dcterms:W3CDTF">1999-09-27T00:50:00Z</dcterms:modified>
  <cp:revision>2</cp:revision>
  <dc:subject/>
  <dc:title/>
</cp:coreProperties>
</file>